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TO CONNECT TO DEPT BACK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desktop top menu bar select “GO” and “Connect to serve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82875" cy="170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is box appears press  “CONNEC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2095" cy="1456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ox may appear next. Select “Cancel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6540" cy="1725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is box appears type in your user name and server password and press “connect”. If you are not sure what this is ask Matt Cave</w:t>
      </w:r>
    </w:p>
    <w:p>
      <w:pPr>
        <w:pStyle w:val="Normal"/>
        <w:rPr/>
      </w:pPr>
      <w:r>
        <w:rPr/>
        <w:drawing>
          <wp:inline distT="0" distB="0" distL="0" distR="0">
            <wp:extent cx="3021330" cy="2038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box should then appear. You can select dept backups from the list (and also your own personal files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8935" cy="2007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access all subject areas in the backup. Social Science is usually new the bottom of the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98545" cy="3025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the arrows to go through the layers of files to find what you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48025" cy="1594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103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1:19:00Z</dcterms:created>
  <dc:creator>Ministry of Education</dc:creator>
  <dc:description/>
  <cp:keywords/>
  <dc:language>en-US</dc:language>
  <cp:lastModifiedBy>Ministry of Education</cp:lastModifiedBy>
  <dcterms:modified xsi:type="dcterms:W3CDTF">2009-01-31T01:31:00Z</dcterms:modified>
  <cp:revision>2</cp:revision>
  <dc:subject/>
  <dc:title>HOW TO CONNECT TO DEPT BACKUP</dc:title>
</cp:coreProperties>
</file>